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egenschaftskar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373329"/>
      <w:bookmarkEnd w:id="0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46019593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egenschaftskar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5-12-29T14:01:00Z</dcterms:modified>
  <cp:revision>10</cp:revision>
  <dc:subject/>
  <dc:title>Objektartenkatalog</dc:title>
</cp:coreProperties>
</file>